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 xml:space="preserve"> :</w:t>
        <w:tab/>
        <w:t>К Р А С Н А    П О Л Я Н 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299.405 ха зелени площи, в т.ч.  вегетативна площ 247.207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щоградски паркове - 60.88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- 3.4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1.38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- 2.16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- 32.18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7.70%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паден лесопарк и Парк "Боримечков"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добро 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отгледни и санитарни сеч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83 % от общата вегетативна площ, от което следва, че района е  богато 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Необходими са ремонтни работи по настилките, осветление и обзавеждане с паркова мебел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.   Общоградски  паркове</w:t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паден лесопар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.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.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2.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7.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4.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.5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.   Районни  паркове   /градини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Боримечк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.1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6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99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в. градина Константин Величк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ул. Възкрес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тр. ухо № 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пл. Яне Санданс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читалище Кирил и Метод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стадион Септемвр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73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ІV.   Озеленени ивици   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бул. Стамболийс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бул. Яне Санданс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бул. Кракра Перниш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бул. Възкрес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4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6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7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2.   Вътрешноквартални пространства към обитаването   - жилищни комплекс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Разсадника и Стамболийс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8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Западен пар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Красна поля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6.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2.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4.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8.90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2.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7.45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2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5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7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3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97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8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3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8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8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6.3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.6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90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99.40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05.49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1.7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2.19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18:00Z</dcterms:created>
  <dc:creator>Niki Dimov</dc:creator>
  <dc:description/>
  <cp:keywords/>
  <dc:language>en-US</dc:language>
  <cp:lastModifiedBy>Assen Assenov</cp:lastModifiedBy>
  <cp:lastPrinted>1999-04-19T13:33:00Z</cp:lastPrinted>
  <dcterms:modified xsi:type="dcterms:W3CDTF">2004-03-23T12:18:00Z</dcterms:modified>
  <cp:revision>2</cp:revision>
  <dc:subject/>
  <dc:title>РАЙОН:</dc:title>
</cp:coreProperties>
</file>